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61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ord Splash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iv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eview vocabulary learned in a prior less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understand content by arranging key vocabulary into relationships that the students see as meaningfu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/Class 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Time </w:t>
            </w:r>
            <w:r>
              <w:rPr>
                <w:rFonts w:cs="Arial" w:ascii="Arial" w:hAnsi="Arial"/>
              </w:rPr>
              <w:t>Allow 20+ minu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Grouping </w:t>
            </w:r>
            <w:r>
              <w:rPr>
                <w:rFonts w:cs="Arial" w:ascii="Arial" w:hAnsi="Arial"/>
              </w:rPr>
              <w:t>Small groups (2-3)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Materials  </w:t>
            </w:r>
            <w:r>
              <w:rPr>
                <w:rFonts w:cs="Arial" w:ascii="Arial" w:hAnsi="Arial"/>
                <w:b w:val="false"/>
              </w:rPr>
              <w:t>Key vocabulary cards for students, a model set of cards for teacher, and sentence strips (optiona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models activity using a think aloud strategy. Teacher selects five key vocabulary words from an earlier lesson/unit or from the word wa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acher models selecting two words and writing a short statement that indicates its meaning as relates to the conten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eacher finishes model Word Splash, by demonstrating how all five words could be organized visually by using t-graph, tree graph, mind map,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divide into groups of thre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s receive an envelope of 8 to 12 key vocabulary words that relate to content (fewer for elementary) written on separate pieces of cardstock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s dump the cards out on their tables and pick out two of the terms and write out sentences for them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tables share out one of the two sentenc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either posts the sentence strips or scribes them on the white boar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are then told to organize using a visual organizer the full set of terms (included the two already written out) in a manner that makes sense to them.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les by twos share their outcomes for each othe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halkboard">
    <w:altName w:val="Kristen ITC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8"/>
        <w:szCs w:val="18"/>
      </w:rPr>
    </w:pPr>
    <w:r>
      <w:rPr>
        <w:rFonts w:cs="Arial" w:ascii="Arial" w:hAnsi="Arial"/>
        <w:color w:val="999999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999999"/>
      </w:rPr>
      <w:instrText xml:space="preserve"> FILENAME </w:instrText>
    </w:r>
    <w:r>
      <w:rPr>
        <w:sz w:val="18"/>
        <w:szCs w:val="18"/>
        <w:rFonts w:cs="Arial" w:ascii="Arial" w:hAnsi="Arial"/>
        <w:color w:val="999999"/>
      </w:rPr>
      <w:fldChar w:fldCharType="separate"/>
    </w:r>
    <w:r>
      <w:rPr>
        <w:sz w:val="18"/>
        <w:szCs w:val="18"/>
        <w:rFonts w:cs="Arial" w:ascii="Arial" w:hAnsi="Arial"/>
        <w:color w:val="999999"/>
      </w:rPr>
      <w:t>input.doc</w:t>
    </w:r>
    <w:r>
      <w:rPr>
        <w:sz w:val="18"/>
        <w:szCs w:val="18"/>
        <w:rFonts w:cs="Arial" w:ascii="Arial" w:hAnsi="Arial"/>
        <w:color w:val="999999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One variation is to have appropriate category titles included in the set of terms, or to have a blank card or two so that the students can label a card for a categor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alkboard;Kristen ITC" w:hAnsi="Chalkboard;Kristen ITC" w:cs="Chalkboard;Kristen IT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23:27:00Z</dcterms:created>
  <dc:creator>Staff</dc:creator>
  <dc:description/>
  <cp:keywords/>
  <dc:language>en-US</dc:language>
  <cp:lastModifiedBy>CIS</cp:lastModifiedBy>
  <cp:lastPrinted>2009-08-13T12:14:00Z</cp:lastPrinted>
  <dcterms:modified xsi:type="dcterms:W3CDTF">2009-08-13T19:14:00Z</dcterms:modified>
  <cp:revision>5</cp:revision>
  <dc:subject/>
  <dc:title>Word Splash</dc:title>
</cp:coreProperties>
</file>