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88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8"/>
                <w:szCs w:val="24"/>
              </w:rPr>
              <w:t>Anticipation/Reaction Guid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jectiv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 stimulate prior knowledge and motivate learners for new learning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 assess prior knowledg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 use as an “intro” activity for a unit, lesson, reading selection or video clip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 teach learners to justify or change their thinking about their answers based on the facts in a reading</w:t>
            </w:r>
          </w:p>
          <w:p>
            <w:pPr>
              <w:pStyle w:val="Normal"/>
              <w:tabs>
                <w:tab w:val="clear" w:pos="720"/>
                <w:tab w:val="left" w:pos="36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de/Class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ime: </w:t>
            </w:r>
            <w:r>
              <w:rPr>
                <w:rFonts w:cs="Arial" w:ascii="Arial" w:hAnsi="Arial"/>
                <w:sz w:val="24"/>
                <w:szCs w:val="24"/>
              </w:rPr>
              <w:t>Varies with this activity; however, time must be set aside for both the pre-reading and post reading activities. A five to ten  minutes before the reading segment, and ten+ minutes at the end is likely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Grouping: </w:t>
            </w:r>
            <w:r>
              <w:rPr>
                <w:rFonts w:cs="Arial" w:ascii="Arial" w:hAnsi="Arial"/>
                <w:sz w:val="24"/>
                <w:szCs w:val="24"/>
              </w:rPr>
              <w:t>Individual, pairs or small grou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aterials: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Text and Anticipation/ Reaction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Handout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  <w:t>Instruc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dentify major concepts related to the text and create 5-8 statements that challenge students to think about the subject. They should have some background knowledge that would allow them to react to the statements.</w:t>
            </w:r>
          </w:p>
          <w:p>
            <w:pPr>
              <w:pStyle w:val="ListParagrap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resent statements to class either on a handout or on the board. Ask students either individually or in groups to decide if they agree or disagree  with the statements (before reading) and tell why. Typically a don’t know response is also available. Teacher may decide to more fully discuss student thoughts as a class, or move directly into the reading.</w:t>
            </w:r>
          </w:p>
          <w:p>
            <w:pPr>
              <w:pStyle w:val="ListParagrap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irect students to read the selection and focus on the information that either confirms or rejects their decision.</w:t>
            </w:r>
          </w:p>
          <w:p>
            <w:pPr>
              <w:pStyle w:val="ListParagrap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nce the class has had a sufficient amount of time to work through the materials. The original 5-8 statements are revisited.  Students are required to explain where (cite a paragraph, line, visual organizer, data) the text supported their initial decision.</w:t>
            </w:r>
          </w:p>
          <w:p>
            <w:pPr>
              <w:pStyle w:val="ListParagrap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Once all of the answers have been confirmed, a whole class discussion or other related activities follow. </w:t>
            </w:r>
          </w:p>
          <w:p>
            <w:pPr>
              <w:pStyle w:val="Heading2"/>
              <w:rPr>
                <w:rFonts w:ascii="Arial" w:hAnsi="Arial" w:cs="Arial"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kboard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FILENAM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input.doc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halkboard" w:hAnsi="Chalkboard" w:cs="Chalkboar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halkboard" w:hAnsi="Chalkboard" w:eastAsia="Times" w:cs="Times New Roman"/>
      <w:b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" w:cs="Times New Roman"/>
      <w:b/>
    </w:rPr>
  </w:style>
  <w:style w:type="character" w:styleId="HeaderChar">
    <w:name w:val="Header Char"/>
    <w:basedOn w:val="DefaultParagraphFont"/>
    <w:qFormat/>
    <w:rPr>
      <w:rFonts w:ascii="Times New Roman" w:hAnsi="Times New Roman" w:eastAsia="Times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" w:cs="Times New Roman"/>
    </w:rPr>
  </w:style>
  <w:style w:type="character" w:styleId="BalloonTextChar">
    <w:name w:val="Balloon Text Char"/>
    <w:basedOn w:val="DefaultParagraphFont"/>
    <w:qFormat/>
    <w:rPr>
      <w:rFonts w:ascii="Lucida Grande" w:hAnsi="Lucida Grande" w:eastAsia="Times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9:28:00Z</dcterms:created>
  <dc:creator>CIS</dc:creator>
  <dc:description/>
  <cp:keywords/>
  <dc:language>en-US</dc:language>
  <cp:lastModifiedBy>maurine_bridges</cp:lastModifiedBy>
  <cp:lastPrinted>2010-02-23T11:30:00Z</cp:lastPrinted>
  <dcterms:modified xsi:type="dcterms:W3CDTF">2010-02-23T19:31:00Z</dcterms:modified>
  <cp:revision>5</cp:revision>
  <dc:subject/>
  <dc:title/>
</cp:coreProperties>
</file>