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quence Summary Template (single paragrap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I Did Yesterday- Visit to the Beach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46"/>
        <w:gridCol w:w="2139"/>
        <w:gridCol w:w="4223"/>
      </w:tblGrid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dentify the time when you visited the beach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/La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0386252"/>
            <w:bookmarkStart w:id="1" w:name="__Fieldmark__0_28403862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ay of the We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0386252"/>
            <w:bookmarkStart w:id="3" w:name="__Fieldmark__1_28403862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Yester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40386252"/>
            <w:bookmarkStart w:id="5" w:name="__Fieldmark__2_28403862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Last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onth &amp;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40386252"/>
            <w:bookmarkStart w:id="7" w:name="__Fieldmark__3_28403862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n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40386252"/>
            <w:bookmarkStart w:id="9" w:name="__Fieldmark__4_284038625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si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40386252"/>
            <w:bookmarkStart w:id="11" w:name="__Fieldmark__5_28403862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xplor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ow did we get to the beach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40386252"/>
            <w:bookmarkStart w:id="13" w:name="__Fieldmark__6_28403862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 took th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40386252"/>
            <w:bookmarkStart w:id="15" w:name="__Fieldmark__7_28403862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We rod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40386252"/>
            <w:bookmarkStart w:id="17" w:name="__Fieldmark__8_284038625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other 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40386252"/>
            <w:bookmarkStart w:id="19" w:name="__Fieldmark__9_284038625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b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40386252"/>
            <w:bookmarkStart w:id="21" w:name="__Fieldmark__10_284038625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c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40386252"/>
            <w:bookmarkStart w:id="23" w:name="__Fieldmark__11_284038625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bi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40386252"/>
            <w:bookmarkStart w:id="25" w:name="__Fieldmark__12_284038625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torcy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40386252"/>
            <w:bookmarkStart w:id="27" w:name="__Fieldmark__13_284038625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irpl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nex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40386252"/>
            <w:bookmarkStart w:id="29" w:name="__Fieldmark__14_284038625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visite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40386252"/>
            <w:bookmarkStart w:id="31" w:name="__Fieldmark__15_284038625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te 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40386252"/>
            <w:bookmarkStart w:id="33" w:name="__Fieldmark__16_284038625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bought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40386252"/>
            <w:bookmarkStart w:id="35" w:name="__Fieldmark__17_284038625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40386252"/>
            <w:bookmarkStart w:id="37" w:name="__Fieldmark__18_284038625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the muse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40386252"/>
            <w:bookmarkStart w:id="39" w:name="__Fieldmark__19_284038625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at the restaur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40386252"/>
            <w:bookmarkStart w:id="41" w:name="__Fieldmark__20_284038625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at the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40386252"/>
            <w:bookmarkStart w:id="43" w:name="__Fieldmark__21_284038625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other ________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scribe what the beach had and didn’t have 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The__________________________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40386252"/>
            <w:bookmarkStart w:id="45" w:name="__Fieldmark__22_284038625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was /were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40386252"/>
            <w:bookmarkStart w:id="47" w:name="__Fieldmark__23_284038625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didn’t have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40386252"/>
            <w:bookmarkStart w:id="49" w:name="__Fieldmark__24_284038625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weren’t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40386252"/>
            <w:bookmarkStart w:id="51" w:name="__Fieldmark__25_284038625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didn’t have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40386252"/>
            <w:bookmarkStart w:id="53" w:name="__Fieldmark__26_284038625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It wasn’t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40386252"/>
            <w:bookmarkStart w:id="55" w:name="__Fieldmark__27_284038625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They were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40386252"/>
            <w:bookmarkStart w:id="57" w:name="__Fieldmark__28_284038625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They were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40386252"/>
            <w:bookmarkStart w:id="59" w:name="__Fieldmark__29_284038625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It was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hat happened last?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40386252"/>
            <w:bookmarkStart w:id="61" w:name="__Fieldmark__30_284038625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In the en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40386252"/>
            <w:bookmarkStart w:id="63" w:name="__Fieldmark__31_284038625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Finall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40386252"/>
            <w:bookmarkStart w:id="65" w:name="__Fieldmark__32_284038625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To conclud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40386252"/>
            <w:bookmarkStart w:id="67" w:name="__Fieldmark__33_284038625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When all is said and don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40386252"/>
            <w:bookmarkStart w:id="69" w:name="__Fieldmark__34_284038625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Consequently,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08:00Z</dcterms:created>
  <dc:creator>user</dc:creator>
  <dc:description/>
  <cp:keywords/>
  <dc:language>en-US</dc:language>
  <cp:lastModifiedBy>user</cp:lastModifiedBy>
  <cp:lastPrinted>2011-01-03T09:03:00Z</cp:lastPrinted>
  <dcterms:modified xsi:type="dcterms:W3CDTF">2011-04-11T20:08:00Z</dcterms:modified>
  <cp:revision>2</cp:revision>
  <dc:subject/>
  <dc:title>Single-Paragraph Book Summary Template</dc:title>
</cp:coreProperties>
</file>