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quence Summary Template (single paragraph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 Did Yesterda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26"/>
        <w:gridCol w:w="2139"/>
        <w:gridCol w:w="4223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dentify the day being summarized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0886447"/>
            <w:bookmarkStart w:id="1" w:name="__Fieldmark__0_17088644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ay of the We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0886447"/>
            <w:bookmarkStart w:id="3" w:name="__Fieldmark__1_17088644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Yester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0886447"/>
            <w:bookmarkStart w:id="5" w:name="__Fieldmark__2_17088644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onth &amp; Da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0886447"/>
            <w:bookmarkStart w:id="7" w:name="__Fieldmark__3_17088644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0886447"/>
            <w:bookmarkStart w:id="9" w:name="__Fieldmark__4_17088644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will be remembered f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0886447"/>
            <w:bookmarkStart w:id="11" w:name="__Fieldmark__5_17088644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may have be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dentify how the day started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0886447"/>
            <w:bookmarkStart w:id="13" w:name="__Fieldmark__6_17088644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It began wi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0886447"/>
            <w:bookmarkStart w:id="15" w:name="__Fieldmark__7_17088644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It started wi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0886447"/>
            <w:bookmarkStart w:id="17" w:name="__Fieldmark__8_17088644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Initially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0886447"/>
            <w:bookmarkStart w:id="19" w:name="__Fieldmark__9_17088644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other 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0886447"/>
            <w:bookmarkStart w:id="21" w:name="__Fieldmark__10_17088644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my ala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0886447"/>
            <w:bookmarkStart w:id="23" w:name="__Fieldmark__11_17088644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y m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0886447"/>
            <w:bookmarkStart w:id="25" w:name="__Fieldmark__12_17088644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the rad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70886447"/>
            <w:bookmarkStart w:id="27" w:name="__Fieldmark__13_17088644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my sis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70886447"/>
            <w:bookmarkStart w:id="29" w:name="__Fieldmark__14_17088644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hat happened next?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70886447"/>
            <w:bookmarkStart w:id="31" w:name="__Fieldmark__15_17088644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Bef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70886447"/>
            <w:bookmarkStart w:id="33" w:name="__Fieldmark__16_17088644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Af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70886447"/>
            <w:bookmarkStart w:id="35" w:name="__Fieldmark__17_17088644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Wh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70886447"/>
            <w:bookmarkStart w:id="37" w:name="__Fieldmark__18_17088644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other 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70886447"/>
            <w:bookmarkStart w:id="39" w:name="__Fieldmark__19_17088644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showe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70886447"/>
            <w:bookmarkStart w:id="41" w:name="__Fieldmark__20_17088644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waking 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70886447"/>
            <w:bookmarkStart w:id="43" w:name="__Fieldmark__21_17088644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eating breakf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70886447"/>
            <w:bookmarkStart w:id="45" w:name="__Fieldmark__22_17088644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hat happened next?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70886447"/>
            <w:bookmarkStart w:id="47" w:name="__Fieldmark__23_17088644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ext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70886447"/>
            <w:bookmarkStart w:id="49" w:name="__Fieldmark__24_170886447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T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70886447"/>
            <w:bookmarkStart w:id="51" w:name="__Fieldmark__25_17088644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Subsequently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70886447"/>
            <w:bookmarkStart w:id="53" w:name="__Fieldmark__26_170886447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To complicate thing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70886447"/>
            <w:bookmarkStart w:id="55" w:name="__Fieldmark__27_17088644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other 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70886447"/>
            <w:bookmarkStart w:id="57" w:name="__Fieldmark__28_170886447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70886447"/>
            <w:bookmarkStart w:id="59" w:name="__Fieldmark__29_170886447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my 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70886447"/>
            <w:bookmarkStart w:id="61" w:name="__Fieldmark__30_17088644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my br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70886447"/>
            <w:bookmarkStart w:id="63" w:name="__Fieldmark__31_17088644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my p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70886447"/>
            <w:bookmarkStart w:id="65" w:name="__Fieldmark__32_170886447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hat happened last?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70886447"/>
            <w:bookmarkStart w:id="67" w:name="__Fieldmark__33_170886447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In the en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70886447"/>
            <w:bookmarkStart w:id="69" w:name="__Fieldmark__34_17088644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Finally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70886447"/>
            <w:bookmarkStart w:id="71" w:name="__Fieldmark__35_170886447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To conclud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70886447"/>
            <w:bookmarkStart w:id="73" w:name="__Fieldmark__36_170886447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When all is said and don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70886447"/>
            <w:bookmarkStart w:id="75" w:name="__Fieldmark__37_170886447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Consequently,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12:00Z</dcterms:created>
  <dc:creator>user</dc:creator>
  <dc:description/>
  <cp:keywords/>
  <dc:language>en-US</dc:language>
  <cp:lastModifiedBy>townsends</cp:lastModifiedBy>
  <cp:lastPrinted>2011-01-03T09:03:00Z</cp:lastPrinted>
  <dcterms:modified xsi:type="dcterms:W3CDTF">2011-01-03T17:38:00Z</dcterms:modified>
  <cp:revision>11</cp:revision>
  <dc:subject/>
  <dc:title>Single-Paragraph Book Summary Template</dc:title>
</cp:coreProperties>
</file>