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MPARE AND CONTRAST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ike, is the same as          bu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re the same/                   howev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different because             ye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____er,  ____est             unlik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___er than                      </w:t>
            </w:r>
            <w:r>
              <w:rPr>
                <w:i/>
              </w:rPr>
              <w:t>bot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re similar because        just lik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ave in common             in contras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difference between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on the other hand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mpared t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s opposed to                       just a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 distinction between          where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y comparison                      each is     synonymous wit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are(a) common attribute(s)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are / are able to / have / can __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nd ______ are similar because they are both ____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nd ______ are different because ________ is ______ and _______ is __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hough ________and _______ have similar characteristics, they are very differ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jority of ________are_______, while ______ are __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ifferences/similarities between _______and _____ are 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______ and ______are similar in that 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le ______ and ______ are both ___________, there are several major differences between th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imary distinction between _____ and _____ can be described as ______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COMPARE AND CONTRAST</w:t>
      </w:r>
      <w:r>
        <w:rPr/>
        <w:t xml:space="preserve"> SIGNAL WOR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IER III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ike, is the same as          bu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re the same/                   however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ifferent because             ye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____er,  ____est             unlik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___er than                      </w:t>
            </w:r>
            <w:r>
              <w:rPr>
                <w:i/>
              </w:rPr>
              <w:t>bot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re similar because        just like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ave in common             in contrast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difference between     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on the other hand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mpared t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s opposed to                       just a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 distinction between          whereas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y comparison                      each is     synonymous wit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are(a) common attribute(s)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are / are able to / have / can __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nd ______ are similar because they are both ____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and ______ are different because ________ is ______ and _______ is __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hough ________and _______ have similar characteristics, they are very differen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jority of ________are_______, while ______ are __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ifferences/similarities between _______and _____ are ______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______ and ______are similar in that _________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le ______ and ______ are both ___________, there are several major differences between th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imary distinction between _____ and _____ can be described as ______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Comparing and Contrast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24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mpar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and ____ share the same _______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______ and ______ can be described as 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is different from ______ because 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pare actions and responses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le __________is able to ____________, _____________does not have that capability / fea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ehaviors of __________was/is in complete contrast from / differs from ____________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responded differently because ___________.  The ______responded differently from the 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raw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parativ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nclusion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similarities outweigh their differences because _________________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comparing __________ and ___________, it became clear (I realized, I understood, etc) that 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assify and compare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are several types of _____________, including _________, ________, and 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can be identified as a _________because 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f the key characteristics of _________ is ________.  A secondary characteristic is 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ted Functions &amp; Sample Frames for Comparing and Contrast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24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mpar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and ____ share the same ______________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______ and ______ can be described as ________________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is different from ______ because ______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pare actions and responses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le __________is able to ____________, _____________does not have that capability / fea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ehaviors of __________was/is in complete contrast from / differs from ____________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responded differently because ___________.  The ______responded differently from the 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raw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parativ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nclusion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ir similarities outweigh their differences because _________________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comparing __________ and ___________, it became clear (I realized, I understood, etc) that 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lassify and compare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are several types of _____________, including _________, ________, and __________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can be identified as a _________because ___________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f the key characteristics of _________ is ________.  A secondary characteristic is ________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53:00Z</dcterms:created>
  <dc:creator>user</dc:creator>
  <dc:description/>
  <cp:keywords/>
  <dc:language>en-US</dc:language>
  <cp:lastModifiedBy>user</cp:lastModifiedBy>
  <cp:lastPrinted>2010-06-10T11:35:00Z</cp:lastPrinted>
  <dcterms:modified xsi:type="dcterms:W3CDTF">2010-10-22T03:26:00Z</dcterms:modified>
  <cp:revision>11</cp:revision>
  <dc:subject/>
  <dc:title>SEQUENCING SIGNAL WORDS</dc:title>
</cp:coreProperties>
</file>