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QUENCING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irst, second                  whil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xt, later, then            now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fore/after                  final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ginning, middle        earli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or the past                initial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reviously                  meanwhil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ince                          immediate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eventually                 durin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rior to                      preceding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bsequently             following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imultaneously          conclud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First, _____went______. Then, _____ and _____. Next, there was ______ 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After (insert action), the _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In the beginning/middle, 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end, _____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Now, _____________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For the past_______, _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Initially _______, then 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ediately before/after ______, 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Meanwhile _________ was taking place/occurring/happening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Prior to ________, 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equently, as a result of ________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occurred/happene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eding the events/actions of ______, 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taneously ________ and ______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e taking place/occurring.</w:t>
            </w:r>
          </w:p>
        </w:tc>
      </w:tr>
    </w:tbl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SEQUENCING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irst, second                  whil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xt, later, then            now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fore/after                  final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ginning, middle        earlier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en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or the past                initial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reviously                  meanwhil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ince                          immediate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eventually                 durin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rior to                      preceding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bsequently             following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imultaneously          conclud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First, _____went______. Then, _____ and _____. Next, there was ______ 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After (insert action), the _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In the beginning/middle, 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end, ______________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Now, _____________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For the past_______, _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Initially _______, then ___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ediately before/after ______, ______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while _________ was taking place/occurring/happening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Prior to ________, ________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equently, as a result of ________,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occurred/happene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eding the events/actions of ______, 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taneously ________ and ______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e taking place/occurring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Sequenc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2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quenc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vents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, _______ happened. Then, _______ occurred and ________. Eventually, __________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ly ____________, then 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beginning, ______________. In the middle, ______________. In the end, 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quence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imelines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the early 1920’s through the late 1940’s __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past 50 years, ______________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ediately following the _____________, the ___________ took place/occurre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raw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quential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clusion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ly, I thought/believed _________, however after __________, I knew 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______________, I had anticipated _____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ing/concluding the results/events of the ______________, _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Sequenc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2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quenc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vents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, _______ happened. Then, _______ occurred and ________. Eventually, __________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ly ____________, then 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beginning, ______________. In the middle, ______________. In the end, 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equence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imelines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the early 1920’s through the late 1940’s __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past 50 years, ______________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ediately following the _____________, the ___________ took place/occurred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raw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equential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clusion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ly, I thought/believed _________, however after __________, I knew 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 to ______________, I had anticipated _____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ing/concluding the results/events of the ______________, _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0:01:00Z</dcterms:created>
  <dc:creator>user</dc:creator>
  <dc:description/>
  <cp:keywords/>
  <dc:language>en-US</dc:language>
  <cp:lastModifiedBy>user</cp:lastModifiedBy>
  <cp:lastPrinted>2010-10-26T19:53:00Z</cp:lastPrinted>
  <dcterms:modified xsi:type="dcterms:W3CDTF">2010-10-27T02:54:00Z</dcterms:modified>
  <cp:revision>8</cp:revision>
  <dc:subject/>
  <dc:title>SEQUENCING SIGNAL WORDS</dc:title>
</cp:coreProperties>
</file>