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day being summariz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45152239"/>
            <w:bookmarkStart w:id="1" w:name="__Fieldmark__0_6451522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__</w:t>
            </w:r>
            <w:r>
              <w:rPr>
                <w:color w:val="0000FF"/>
                <w:u w:val="single"/>
              </w:rPr>
              <w:t>Monday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45152239"/>
            <w:bookmarkStart w:id="3" w:name="__Fieldmark__1_6451522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45152239"/>
            <w:bookmarkStart w:id="5" w:name="__Fieldmark__2_6451522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45152239"/>
            <w:bookmarkStart w:id="7" w:name="__Fieldmark__3_6451522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w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45152239"/>
            <w:bookmarkStart w:id="9" w:name="__Fieldmark__4_6451522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will be remembered f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45152239"/>
            <w:bookmarkStart w:id="11" w:name="__Fieldmark__5_6451522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may have be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a difficult day for me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how the day started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45152239"/>
            <w:bookmarkStart w:id="13" w:name="__Fieldmark__6_6451522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It began wi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45152239"/>
            <w:bookmarkStart w:id="15" w:name="__Fieldmark__7_6451522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It started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45152239"/>
            <w:bookmarkStart w:id="17" w:name="__Fieldmark__8_6451522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niti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45152239"/>
            <w:bookmarkStart w:id="19" w:name="__Fieldmark__9_64515223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645152239"/>
            <w:bookmarkStart w:id="21" w:name="__Fieldmark__10_64515223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my al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645152239"/>
            <w:bookmarkStart w:id="23" w:name="__Fieldmark__11_64515223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y m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645152239"/>
            <w:bookmarkStart w:id="25" w:name="__Fieldmark__12_64515223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he ra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645152239"/>
            <w:bookmarkStart w:id="27" w:name="__Fieldmark__13_64515223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my si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645152239"/>
            <w:bookmarkStart w:id="29" w:name="__Fieldmark__14_64515223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going off way too early and my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stumbling out of bed</w:t>
            </w:r>
            <w:r>
              <w:rPr/>
              <w:t>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645152239"/>
            <w:bookmarkStart w:id="31" w:name="__Fieldmark__15_64515223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f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645152239"/>
            <w:bookmarkStart w:id="33" w:name="__Fieldmark__16_64515223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Af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645152239"/>
            <w:bookmarkStart w:id="35" w:name="__Fieldmark__17_64515223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hi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645152239"/>
            <w:bookmarkStart w:id="37" w:name="__Fieldmark__18_64515223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645152239"/>
            <w:bookmarkStart w:id="39" w:name="__Fieldmark__19_64515223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show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645152239"/>
            <w:bookmarkStart w:id="41" w:name="__Fieldmark__20_64515223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waking 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645152239"/>
            <w:bookmarkStart w:id="43" w:name="__Fieldmark__21_64515223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eating 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645152239"/>
            <w:bookmarkStart w:id="45" w:name="__Fieldmark__22_64515223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and following my normal morning</w:t>
            </w:r>
            <w:r>
              <w:rPr>
                <w:u w:val="single"/>
              </w:rPr>
              <w:t>___</w:t>
            </w:r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 xml:space="preserve">routine I headed off to work </w:t>
            </w:r>
            <w:r>
              <w:rPr/>
              <w:t xml:space="preserve">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645152239"/>
            <w:bookmarkStart w:id="47" w:name="__Fieldmark__23_6451522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Next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645152239"/>
            <w:bookmarkStart w:id="49" w:name="__Fieldmark__24_6451522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645152239"/>
            <w:bookmarkStart w:id="51" w:name="__Fieldmark__25_64515223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Subsequent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645152239"/>
            <w:bookmarkStart w:id="53" w:name="__Fieldmark__26_64515223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645152239"/>
            <w:bookmarkStart w:id="55" w:name="__Fieldmark__27_64515223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645152239"/>
            <w:bookmarkStart w:id="57" w:name="__Fieldmark__28_64515223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645152239"/>
            <w:bookmarkStart w:id="59" w:name="__Fieldmark__29_64515223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y d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645152239"/>
            <w:bookmarkStart w:id="61" w:name="__Fieldmark__30_64515223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y br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645152239"/>
            <w:bookmarkStart w:id="63" w:name="__Fieldmark__31_64515223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y p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645152239"/>
            <w:bookmarkStart w:id="65" w:name="__Fieldmark__32_64515223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ried to organize my classroom and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get things ready for my students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645152239"/>
            <w:bookmarkStart w:id="67" w:name="__Fieldmark__33_64515223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645152239"/>
            <w:bookmarkStart w:id="69" w:name="__Fieldmark__34_64515223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color w:val="0000FF"/>
              </w:rPr>
              <w:t>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645152239"/>
            <w:bookmarkStart w:id="71" w:name="__Fieldmark__35_64515223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645152239"/>
            <w:bookmarkStart w:id="73" w:name="__Fieldmark__36_64515223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645152239"/>
            <w:bookmarkStart w:id="75" w:name="__Fieldmark__37_64515223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he bell rang and our students arrived, some with smiles on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color w:val="0000FF"/>
                <w:u w:val="single"/>
              </w:rPr>
              <w:t>their faces and others looking as sleepy as I had felt earlier</w:t>
            </w: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39:00Z</dcterms:created>
  <dc:creator>user</dc:creator>
  <dc:description/>
  <cp:keywords/>
  <dc:language>en-US</dc:language>
  <cp:lastModifiedBy>townsends</cp:lastModifiedBy>
  <cp:lastPrinted>2011-01-03T09:38:00Z</cp:lastPrinted>
  <dcterms:modified xsi:type="dcterms:W3CDTF">2011-01-03T17:49:00Z</dcterms:modified>
  <cp:revision>4</cp:revision>
  <dc:subject/>
  <dc:title>Single-Paragraph Book Summary Template</dc:title>
</cp:coreProperties>
</file>