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tion Book Summary Template (single paragraph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Activ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26"/>
        <w:gridCol w:w="2139"/>
        <w:gridCol w:w="4223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dentify the book, author, and topic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Book Tit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 _________________________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18"/>
                <w:szCs w:val="18"/>
              </w:rPr>
              <w:t>Author’s first &amp; last nam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20505453"/>
            <w:bookmarkStart w:id="1" w:name="__Fieldmark__0_362050545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s a story ab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20505453"/>
            <w:bookmarkStart w:id="3" w:name="__Fieldmark__1_362050545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is a novel ab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20505453"/>
            <w:bookmarkStart w:id="5" w:name="__Fieldmark__2_362050545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concer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20505453"/>
            <w:bookmarkStart w:id="7" w:name="__Fieldmark__3_362050545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centers arou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dentify the principal character(s) and conflic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20505453"/>
            <w:bookmarkStart w:id="9" w:name="__Fieldmark__4_362050545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The hero, __________________ ,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sz w:val="18"/>
                <w:szCs w:val="18"/>
              </w:rPr>
              <w:t>Na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20505453"/>
            <w:bookmarkStart w:id="11" w:name="__Fieldmark__5_362050545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The main character, _________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>
                <w:sz w:val="18"/>
                <w:szCs w:val="18"/>
              </w:rPr>
              <w:t>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20505453"/>
            <w:bookmarkStart w:id="13" w:name="__Fieldmark__6_362050545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One of the primary characters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_______________________ ,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sz w:val="18"/>
                <w:szCs w:val="18"/>
              </w:rPr>
              <w:t>N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20505453"/>
            <w:bookmarkStart w:id="15" w:name="__Fieldmark__7_362050545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w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20505453"/>
            <w:bookmarkStart w:id="17" w:name="__Fieldmark__8_362050545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tries 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620505453"/>
            <w:bookmarkStart w:id="19" w:name="__Fieldmark__9_362050545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ruggles wi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620505453"/>
            <w:bookmarkStart w:id="21" w:name="__Fieldmark__10_362050545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finds 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620505453"/>
            <w:bookmarkStart w:id="23" w:name="__Fieldmark__11_362050545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tement about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he plot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620505453"/>
            <w:bookmarkStart w:id="25" w:name="__Fieldmark__12_362050545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To address this conflict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620505453"/>
            <w:bookmarkStart w:id="27" w:name="__Fieldmark__13_362050545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s a result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620505453"/>
            <w:bookmarkStart w:id="29" w:name="__Fieldmark__14_362050545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Because of thi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620505453"/>
            <w:bookmarkStart w:id="31" w:name="__Fieldmark__15_362050545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620505453"/>
            <w:bookmarkStart w:id="33" w:name="__Fieldmark__16_362050545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s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620505453"/>
            <w:bookmarkStart w:id="35" w:name="__Fieldmark__17_362050545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th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620505453"/>
            <w:bookmarkStart w:id="37" w:name="__Fieldmark__18_362050545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it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lot complication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620505453"/>
            <w:bookmarkStart w:id="39" w:name="__Fieldmark__19_362050545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However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620505453"/>
            <w:bookmarkStart w:id="41" w:name="__Fieldmark__20_362050545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B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620505453"/>
            <w:bookmarkStart w:id="43" w:name="__Fieldmark__21_362050545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To complicate thing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620505453"/>
            <w:bookmarkStart w:id="45" w:name="__Fieldmark__22_362050545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620505453"/>
            <w:bookmarkStart w:id="47" w:name="__Fieldmark__23_362050545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620505453"/>
            <w:bookmarkStart w:id="49" w:name="__Fieldmark__24_362050545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th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620505453"/>
            <w:bookmarkStart w:id="51" w:name="__Fieldmark__25_362050545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620505453"/>
            <w:bookmarkStart w:id="53" w:name="__Fieldmark__26_362050545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solutio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620505453"/>
            <w:bookmarkStart w:id="55" w:name="__Fieldmark__27_362050545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In the en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620505453"/>
            <w:bookmarkStart w:id="57" w:name="__Fieldmark__28_3620505453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Therefor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620505453"/>
            <w:bookmarkStart w:id="59" w:name="__Fieldmark__29_3620505453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Thu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620505453"/>
            <w:bookmarkStart w:id="61" w:name="__Fieldmark__30_3620505453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When all is said and don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620505453"/>
            <w:bookmarkStart w:id="63" w:name="__Fieldmark__31_362050545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Consequently,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620505453"/>
            <w:bookmarkStart w:id="65" w:name="__Fieldmark__32_3620505453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the conflict is resolved w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620505453"/>
            <w:bookmarkStart w:id="67" w:name="__Fieldmark__33_3620505453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the conflict is not resolved becaus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1:20:00Z</dcterms:created>
  <dc:creator>user</dc:creator>
  <dc:description/>
  <cp:keywords/>
  <dc:language>en-US</dc:language>
  <cp:lastModifiedBy>user</cp:lastModifiedBy>
  <cp:lastPrinted>2010-02-10T13:26:00Z</cp:lastPrinted>
  <dcterms:modified xsi:type="dcterms:W3CDTF">2010-02-10T23:20:00Z</dcterms:modified>
  <cp:revision>8</cp:revision>
  <dc:subject/>
  <dc:title>Single-Paragraph Book Summary Template</dc:title>
</cp:coreProperties>
</file>