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POSITION AND SUPPORT SIGNAL WOR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Har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Hard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Hardes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elieve                       opinion                     for example               in fact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roblem                    solu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reasons                     suggest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agree                        disagree                  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tates                    most important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rgues                   according to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upports                propose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osition                 evidenc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view                       clearly 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sserts                        ultimate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laims                         apparent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efends                       therefor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ersuades                   neverthele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ed on                     moreover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believe that ________.  I believe this because ____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is my opinion that ____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a problem with _______.  The proof of this problem is ______ and ___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isagree with ____ because 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______, ______ is a serious proble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support of this position, _____.  I would argue that __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vidence suggests that _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rtheless, the evidence strongly suggests that ___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defends this position by 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imately, we must agree that ________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POSITION AND SUPPORT SIGNAL WOR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Har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Hard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Hardes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elieve                       opinion                     for example               in fact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roblem                    solution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asons                     suggest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agree                        disagree                  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tates                    most important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rgues                   according to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upports                propose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osition                 evidenc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view                       clearly 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sserts                        ultimate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laims                         apparentl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efends                       therefor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ersuades                   neverthele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ed on                     moreover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believe that ________.  I believe this because ____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is my opinion that ____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a problem with _______.  The proof of this problem is ______ and ___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isagree with ____ because 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ding to ______, ______ is a serious proble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support of this position, _____.  I would argue that __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vidence suggests that _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rtheless, the evidence strongly suggests that _____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defends this position by _____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timately, we must agree that ________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ted Functions &amp; Sample Frames for Proposition and Suppor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9067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instance, according to one scholar _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example of this problem is ______________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ituation can be understood by examining 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rawing conclusions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sum, the evidence suggests that __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s, _______________________________________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multiple studies, experts consistently state that ___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ating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inions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ve always believed that __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it comes to ______________, most people agree that ________________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discussions about ________________, ________________ emphasizes the fact that 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troducing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urces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tated by _______________, there is little doubt that _______________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article _________________by _______________, the author urges the reader to 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ted Functions &amp; Sample Frames for Proposition and Suppor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9067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instance, according to one scholar ______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example of this problem is ______________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ituation can be understood by examining 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rawing conclusions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sum, the evidence suggests that __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s, _______________________________________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multiple studies, experts consistently state that ___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ating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inions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’ve always believed that __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it comes to ______________, most people agree that ________________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discussions about ________________, ________________ emphasizes the fact that 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troducing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urces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tated by _______________, there is little doubt that _______________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 article _________________by _______________, the author urges the reader to 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9:55:00Z</dcterms:created>
  <dc:creator>user</dc:creator>
  <dc:description/>
  <cp:keywords/>
  <dc:language>en-US</dc:language>
  <cp:lastModifiedBy>Staff</cp:lastModifiedBy>
  <cp:lastPrinted>2010-10-26T19:44:00Z</cp:lastPrinted>
  <dcterms:modified xsi:type="dcterms:W3CDTF">2011-03-17T17:35:00Z</dcterms:modified>
  <cp:revision>11</cp:revision>
  <dc:subject/>
  <dc:title>SEQUENCING SIGNAL WORDS</dc:title>
</cp:coreProperties>
</file>