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Response to Poetry Template (single paragraph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6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title of poem, author, and the poem’s overall idea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Poem’s Title in Quote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 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y _______________________ 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17"/>
                <w:szCs w:val="17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0_734253376"/>
            <w:bookmarkStart w:id="1" w:name="__Fieldmark__0_734253376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s a poem tha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1_734253376"/>
            <w:bookmarkStart w:id="3" w:name="__Fieldmark__1_734253376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speaks t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2_734253376"/>
            <w:bookmarkStart w:id="5" w:name="__Fieldmark__2_734253376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oncern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one poetic element that you found in the poem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3_734253376"/>
            <w:bookmarkStart w:id="7" w:name="__Fieldmark__3_734253376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poetic element in this selection is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4_734253376"/>
            <w:bookmarkStart w:id="9" w:name="__Fieldmark__4_734253376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his piece employs several poetic elements, especiall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5_734253376"/>
            <w:bookmarkStart w:id="11" w:name="__Fieldmark__5_734253376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o connect with the reader, the poet uses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Choose one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6_734253376"/>
            <w:bookmarkStart w:id="13" w:name="__Fieldmark__6_734253376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dioms.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7_734253376"/>
            <w:bookmarkStart w:id="15" w:name="__Fieldmark__7_734253376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simile.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8_734253376"/>
            <w:bookmarkStart w:id="17" w:name="__Fieldmark__8_734253376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metaphor.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9_734253376"/>
            <w:bookmarkStart w:id="19" w:name="__Fieldmark__9_734253376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personification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10_734253376"/>
            <w:bookmarkStart w:id="21" w:name="__Fieldmark__10_734253376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hyperbole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2" w:name="__Fieldmark__11_734253376"/>
            <w:bookmarkStart w:id="23" w:name="__Fieldmark__11_734253376"/>
            <w:bookmarkEnd w:id="2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vivid imagery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4" w:name="__Fieldmark__12_734253376"/>
            <w:bookmarkStart w:id="25" w:name="__Fieldmark__12_734253376"/>
            <w:bookmarkEnd w:id="2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lliteration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6" w:name="__Fieldmark__13_734253376"/>
            <w:bookmarkStart w:id="27" w:name="__Fieldmark__13_734253376"/>
            <w:bookmarkEnd w:id="2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ssonance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8" w:name="__Fieldmark__14_734253376"/>
            <w:bookmarkStart w:id="29" w:name="__Fieldmark__14_734253376"/>
            <w:bookmarkEnd w:id="2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omatopoeia</w:t>
              <w:br/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0" w:name="__Fieldmark__15_734253376"/>
            <w:bookmarkStart w:id="31" w:name="__Fieldmark__15_734253376"/>
            <w:bookmarkEnd w:id="3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repetition</w:t>
            </w:r>
          </w:p>
        </w:tc>
      </w:tr>
    </w:tbl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905"/>
        <w:gridCol w:w="4223"/>
      </w:tblGrid>
      <w:tr>
        <w:trPr>
          <w:trHeight w:val="25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Offer support by giving a specific example of the poetic element.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2" w:name="__Fieldmark__16_734253376"/>
            <w:bookmarkStart w:id="33" w:name="__Fieldmark__16_734253376"/>
            <w:bookmarkEnd w:id="3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example of this is the lin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4" w:name="__Fieldmark__17_734253376"/>
            <w:bookmarkStart w:id="35" w:name="__Fieldmark__17_734253376"/>
            <w:bookmarkEnd w:id="3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or instance, in the lin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6" w:name="__Fieldmark__18_734253376"/>
            <w:bookmarkStart w:id="37" w:name="__Fieldmark__18_734253376"/>
            <w:bookmarkEnd w:id="3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When he/she says,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Copy the line or phrase from the poem that you are using as an example—USE QUOTE MARK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,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(in which) the poet   _________________</w:t>
              <w:br/>
              <w:br/>
              <w:t>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plain in the line above how the excerpt exemplifies the poetic element you identified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vide a second specific exampl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8" w:name="__Fieldmark__19_734253376"/>
            <w:bookmarkStart w:id="39" w:name="__Fieldmark__19_734253376"/>
            <w:bookmarkEnd w:id="3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n addition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0" w:name="__Fieldmark__20_734253376"/>
            <w:bookmarkStart w:id="41" w:name="__Fieldmark__20_734253376"/>
            <w:bookmarkEnd w:id="4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urthermore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2" w:name="__Fieldmark__21_734253376"/>
            <w:bookmarkStart w:id="43" w:name="__Fieldmark__21_734253376"/>
            <w:bookmarkEnd w:id="4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lso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Copy the line or phrase from the poem that you are using as an example—USE QUOTE MARKS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 another case where the author ______</w:t>
              <w:br/>
              <w:br/>
              <w:t>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plain in the line above how the excerpt exemplifies the poetic element you identified.</w:t>
            </w:r>
          </w:p>
        </w:tc>
      </w:tr>
    </w:tbl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128"/>
      </w:tblGrid>
      <w:tr>
        <w:trPr>
          <w:trHeight w:val="40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l what you think of the author’s use of this poetic ele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4" w:name="__Fieldmark__22_734253376"/>
            <w:bookmarkStart w:id="45" w:name="__Fieldmark__22_734253376"/>
            <w:bookmarkEnd w:id="4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hrough his/her use of ___________________ 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identify poetic element agai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poe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6" w:name="__Fieldmark__23_734253376"/>
            <w:bookmarkStart w:id="47" w:name="__Fieldmark__23_734253376"/>
            <w:bookmarkEnd w:id="4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Because of __________________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identify poetic element agai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uthor’s last nam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8" w:name="__Fieldmark__24_734253376"/>
            <w:bookmarkStart w:id="49" w:name="__Fieldmark__24_734253376"/>
            <w:bookmarkEnd w:id="4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reates a mood of ______________________________________.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0" w:name="__Fieldmark__25_734253376"/>
            <w:bookmarkStart w:id="51" w:name="__Fieldmark__25_734253376"/>
            <w:bookmarkEnd w:id="5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maintains the reader’s interest in 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2" w:name="__Fieldmark__26_734253376"/>
            <w:bookmarkStart w:id="53" w:name="__Fieldmark__26_734253376"/>
            <w:bookmarkEnd w:id="5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establishes a feeling of ___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4" w:name="__Fieldmark__27_734253376"/>
            <w:bookmarkStart w:id="55" w:name="__Fieldmark__27_734253376"/>
            <w:bookmarkEnd w:id="5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reates word pictures of ___________________________________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56" w:name="__Fieldmark__28_734253376"/>
            <w:bookmarkStart w:id="57" w:name="__Fieldmark__28_734253376"/>
            <w:bookmarkEnd w:id="5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ther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8"/>
          <w:szCs w:val="48"/>
        </w:rPr>
      </w:pPr>
      <w:r>
        <w:rPr>
          <w:rFonts w:cs="Bradley Hand ITC" w:ascii="Bradley Hand ITC" w:hAnsi="Bradley Hand ITC"/>
          <w:b/>
          <w:sz w:val="48"/>
          <w:szCs w:val="48"/>
        </w:rPr>
        <w:t>The Use of Metaphor in “The Sidewalk Racer”</w:t>
      </w:r>
    </w:p>
    <w:p>
      <w:pPr>
        <w:pStyle w:val="Normal"/>
        <w:rPr>
          <w:rFonts w:ascii="Bradley Hand ITC" w:hAnsi="Bradley Hand ITC" w:cs="Bradley Hand ITC"/>
          <w:b/>
          <w:b/>
          <w:sz w:val="48"/>
          <w:szCs w:val="48"/>
        </w:rPr>
      </w:pPr>
      <w:r>
        <w:rPr>
          <w:rFonts w:cs="Bradley Hand ITC" w:ascii="Bradley Hand ITC" w:hAnsi="Bradley Hand ITC"/>
          <w:b/>
          <w:sz w:val="48"/>
          <w:szCs w:val="48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spacing w:lineRule="auto" w:line="480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ab/>
        <w:t>“The Sidewalk Racer,” by Lillian Morrison, is a poem that tells what it’s like to be a really expert skateboarder.  To connect with the reader, the poet uses metaphor.  For instance, in the line “Skimming an asphalt sea I swerve,” the poet compares skating across concrete with being on a wide ocean.  Also, “I’m the sailor and the sail” is another case where the author compares skating with sailing.  Because of metaphor, Morrison establishes a feeling of power, speed, and grace.</w:t>
      </w:r>
    </w:p>
    <w:p>
      <w:pPr>
        <w:pStyle w:val="Normal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28:00Z</dcterms:created>
  <dc:creator>user</dc:creator>
  <dc:description/>
  <cp:keywords/>
  <dc:language>en-US</dc:language>
  <cp:lastModifiedBy>user</cp:lastModifiedBy>
  <cp:lastPrinted>2010-05-23T13:34:00Z</cp:lastPrinted>
  <dcterms:modified xsi:type="dcterms:W3CDTF">2010-05-23T20:48:00Z</dcterms:modified>
  <cp:revision>18</cp:revision>
  <dc:subject/>
  <dc:title>Single-Paragraph Book Summary Template</dc:title>
</cp:coreProperties>
</file>