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tion Book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book, author, and topic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ook Tit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1541234"/>
            <w:bookmarkStart w:id="1" w:name="__Fieldmark__0_11315412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s a story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31541234"/>
            <w:bookmarkStart w:id="3" w:name="__Fieldmark__1_11315412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s a novel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31541234"/>
            <w:bookmarkStart w:id="5" w:name="__Fieldmark__2_11315412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conc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31541234"/>
            <w:bookmarkStart w:id="7" w:name="__Fieldmark__3_11315412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centers ar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principal character(s) and conflic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31541234"/>
            <w:bookmarkStart w:id="9" w:name="__Fieldmark__4_11315412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he hero, 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31541234"/>
            <w:bookmarkStart w:id="11" w:name="__Fieldmark__5_11315412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The main character, _________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31541234"/>
            <w:bookmarkStart w:id="13" w:name="__Fieldmark__6_11315412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One of the primary characters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31541234"/>
            <w:bookmarkStart w:id="15" w:name="__Fieldmark__7_11315412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w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31541234"/>
            <w:bookmarkStart w:id="17" w:name="__Fieldmark__8_11315412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tries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31541234"/>
            <w:bookmarkStart w:id="19" w:name="__Fieldmark__9_11315412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ruggles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31541234"/>
            <w:bookmarkStart w:id="21" w:name="__Fieldmark__10_11315412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inds 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31541234"/>
            <w:bookmarkStart w:id="23" w:name="__Fieldmark__11_11315412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tement abou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he plo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31541234"/>
            <w:bookmarkStart w:id="25" w:name="__Fieldmark__12_11315412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o address this conflic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31541234"/>
            <w:bookmarkStart w:id="27" w:name="__Fieldmark__13_11315412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s a resul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31541234"/>
            <w:bookmarkStart w:id="29" w:name="__Fieldmark__14_113154123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Because of th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31541234"/>
            <w:bookmarkStart w:id="31" w:name="__Fieldmark__15_113154123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31541234"/>
            <w:bookmarkStart w:id="33" w:name="__Fieldmark__16_113154123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31541234"/>
            <w:bookmarkStart w:id="35" w:name="__Fieldmark__17_113154123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31541234"/>
            <w:bookmarkStart w:id="37" w:name="__Fieldmark__18_113154123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lot complication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31541234"/>
            <w:bookmarkStart w:id="39" w:name="__Fieldmark__19_113154123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Howeve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31541234"/>
            <w:bookmarkStart w:id="41" w:name="__Fieldmark__20_113154123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B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31541234"/>
            <w:bookmarkStart w:id="43" w:name="__Fieldmark__21_113154123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31541234"/>
            <w:bookmarkStart w:id="45" w:name="__Fieldmark__22_113154123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31541234"/>
            <w:bookmarkStart w:id="47" w:name="__Fieldmark__23_113154123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31541234"/>
            <w:bookmarkStart w:id="49" w:name="__Fieldmark__24_113154123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31541234"/>
            <w:bookmarkStart w:id="51" w:name="__Fieldmark__25_113154123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31541234"/>
            <w:bookmarkStart w:id="53" w:name="__Fieldmark__26_113154123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solu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31541234"/>
            <w:bookmarkStart w:id="55" w:name="__Fieldmark__27_113154123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31541234"/>
            <w:bookmarkStart w:id="57" w:name="__Fieldmark__28_113154123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Therefo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31541234"/>
            <w:bookmarkStart w:id="59" w:name="__Fieldmark__29_113154123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hu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31541234"/>
            <w:bookmarkStart w:id="61" w:name="__Fieldmark__30_113154123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31541234"/>
            <w:bookmarkStart w:id="63" w:name="__Fieldmark__31_113154123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31541234"/>
            <w:bookmarkStart w:id="65" w:name="__Fieldmark__32_113154123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the conflict is resolved w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31541234"/>
            <w:bookmarkStart w:id="67" w:name="__Fieldmark__33_1131541234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he conflict is not resolved becaus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20:00Z</dcterms:created>
  <dc:creator>user</dc:creator>
  <dc:description/>
  <cp:keywords/>
  <dc:language>en-US</dc:language>
  <cp:lastModifiedBy>user</cp:lastModifiedBy>
  <cp:lastPrinted>2010-02-10T13:26:00Z</cp:lastPrinted>
  <dcterms:modified xsi:type="dcterms:W3CDTF">2010-02-10T23:20:00Z</dcterms:modified>
  <cp:revision>8</cp:revision>
  <dc:subject/>
  <dc:title>Single-Paragraph Book Summary Template</dc:title>
</cp:coreProperties>
</file>