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Intermediate Grammatical Forms with new Carousel correlations</w:t>
      </w:r>
    </w:p>
    <w:tbl>
      <w:tblPr>
        <w:tblW w:w="1501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556"/>
        <w:gridCol w:w="4914"/>
        <w:gridCol w:w="2592"/>
      </w:tblGrid>
      <w:tr>
        <w:trPr/>
        <w:tc>
          <w:tcPr>
            <w:tcW w:w="495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1115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Learn to understand and produce regular &amp; irregula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ast tense verb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itive/negative statement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ved, walked, went, did not live, did no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o (He talked on the phone. She saw her friend yesterday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xiliary verb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may, might, must, should, could (Yo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shoul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tudy. 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migh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e late. W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oul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divide by 5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oul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...?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Learn to understand and produce regular &amp; irregula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ast tense verb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itive/negative ques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</w:t>
            </w:r>
            <w:r>
              <w:rPr>
                <w:rFonts w:cs="Arial" w:ascii="Arial" w:hAnsi="Arial"/>
                <w:i/>
                <w:iCs/>
                <w:color w:val="008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ere/weren’t, did/didn’t, could/couldn’t, was/wasn’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xclama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at a great idea! That's not fair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st progressiv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add use of the negative) Ex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as/were not, were not walkin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imple idiom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ive me a break. It's raining cats and dog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rac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I'm, she's, I'll, we'll, can't, wasn't, weren't, isn't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onou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52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monstrativ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is, that, these, those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hos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are his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hes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are mine.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esent perfect tens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routine statements and ques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ave/ has 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ast participle (S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s bee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n my group since November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ormulating Questions (past, present, future)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o, what, where, when, how many, how much, why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o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much is it?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essiv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my/mine, your/yours, her/hers, his, our/ours, their/theirs (It’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m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lunch. It’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min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Formulating above question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ith do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es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o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muc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doe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t cost?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whos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ich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hos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hoes are these? They’re his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atements and 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here wa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er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Conjuga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75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 explain: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because (I like soccer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 xml:space="preserve">because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it is fun.)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 contrast: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but (I like apples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but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not bananas. Owls are birds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but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bats are mamma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5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mpera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top doing that, please. Let’s play soccer now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 show cause/effect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so, because (We are selling candy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so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we can take a trip. The ship sank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because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it had a hole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Nouns and Article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jective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icle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for specific and general nouns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the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best song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good song;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the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answer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an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answer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antities: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few, a lot, man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ncountable 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some water, a lot of chocolate, a little glitt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arative &amp; superlative adjec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special forms, 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ood, better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est; bad, worse, worst; some, more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ost; little, less, le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essive 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teacher's, friend'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arativ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 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–er tha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__as (Tall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er th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al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llective 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flock, box of ____, bunch of kids, flower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ultiple adjectives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(dry brown soil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rregular plural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fish, teeth, mice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Demonstrative adjectives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is, that, these, those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hi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ook is about a whale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ha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one is about a horse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Derivation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noun to adjectiv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care, careful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rivationa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sad, sadnes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Synonyms and antonyms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ice, likeable, mean, evi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eposi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746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verbs with –ly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We walked slow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l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n the left/right, in the middle of, underneath, in front of, in back of, ne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s without -ly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Ex: well, very, too, enough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1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s of frequency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always, never, sometim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rec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o, from, toward, into, out of, through, by, past, to the left/right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mon verb + too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an I come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o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?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xtend speech for specificity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(Yesterday we walke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slowl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hrough th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ark.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m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h a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: at [certain time], on [certain day of the week], in [certain month, season], after, before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odify adjectiv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(I wa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ver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late. The problem wa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o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hard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9:00Z</dcterms:created>
  <dc:creator>OT-Teacher</dc:creator>
  <dc:description/>
  <cp:keywords/>
  <dc:language>en-US</dc:language>
  <cp:lastModifiedBy>Teacher</cp:lastModifiedBy>
  <dcterms:modified xsi:type="dcterms:W3CDTF">2009-05-30T23:29:00Z</dcterms:modified>
  <cp:revision>2</cp:revision>
  <dc:subject/>
  <dc:title>Intermediate Grammatical Forms with new Carousel correlations</dc:title>
</cp:coreProperties>
</file>