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eginning</w:t>
      </w:r>
      <w:r>
        <w:rPr/>
        <w:t xml:space="preserve"> Grammatical Forms with new Carousel correlations</w:t>
      </w:r>
    </w:p>
    <w:tbl>
      <w:tblPr>
        <w:tblW w:w="145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36"/>
        <w:gridCol w:w="4766"/>
        <w:gridCol w:w="2578"/>
      </w:tblGrid>
      <w:tr>
        <w:trPr/>
        <w:tc>
          <w:tcPr>
            <w:tcW w:w="450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Verb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Nouns and Articles</w:t>
            </w:r>
          </w:p>
        </w:tc>
        <w:tc>
          <w:tcPr>
            <w:tcW w:w="2578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215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Understand and begin to produce the following verbs for observable actions and descriptions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sent tense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on singular nouns and articl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Note: use with appropriate article as a pair, i.e. the book, an orange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color w:val="000000"/>
                <w:sz w:val="20"/>
                <w:szCs w:val="2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av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color w:val="000000"/>
                <w:sz w:val="20"/>
                <w:szCs w:val="2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ik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gular plural nouns and articl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ote: use with  or without appropriate article as a pair, i.e. the books, books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color w:val="000000"/>
                <w:sz w:val="20"/>
                <w:szCs w:val="20"/>
              </w:rPr>
            </w:pPr>
            <w:r>
              <w:rPr>
                <w:rFonts w:cs="SymbolMT" w:ascii="SymbolMT" w:hAnsi="SymbolMT"/>
                <w:color w:val="0081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8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ee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color w:val="008100"/>
                <w:sz w:val="20"/>
                <w:szCs w:val="2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a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pon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to routine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ca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questions with an action or orally (yes/no, single word)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(Can I help you? Do you need a ___? Can a bird fly? Does a square have three sides?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onouns</w:t>
            </w:r>
          </w:p>
        </w:tc>
        <w:tc>
          <w:tcPr>
            <w:tcW w:w="2578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64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bject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, you, he, she, it, we, they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sent progressive statement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x: walking, running (She i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alk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He i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runn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450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mperativ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receptiv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point to, pick up, stand u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sessive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y, your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uxiliary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Uses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ca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in simple statements with concrete verbs: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She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read. Birds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 fly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Conjugations</w:t>
            </w:r>
          </w:p>
        </w:tc>
        <w:tc>
          <w:tcPr>
            <w:tcW w:w="2578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54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 combin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hrases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e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and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encil, broth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ister, runnin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kating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eposition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n, off, in, out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jectives</w:t>
            </w:r>
          </w:p>
        </w:tc>
        <w:tc>
          <w:tcPr>
            <w:tcW w:w="2578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74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restart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jective placemen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x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>big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at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>red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ball</w:t>
            </w:r>
          </w:p>
        </w:tc>
        <w:tc>
          <w:tcPr>
            <w:tcW w:w="2578" w:type="dxa"/>
            <w:vMerge w:val="restart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rec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up, down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crete, descriptive adjecti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umber, color, size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sory, to describ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ow it feels a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und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verbs</w:t>
            </w:r>
          </w:p>
        </w:tc>
        <w:tc>
          <w:tcPr>
            <w:tcW w:w="10080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188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Not covered at this level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59:00Z</dcterms:created>
  <dc:creator>OT-Teacher</dc:creator>
  <dc:description/>
  <cp:keywords/>
  <dc:language>en-US</dc:language>
  <cp:lastModifiedBy>Teacher</cp:lastModifiedBy>
  <dcterms:modified xsi:type="dcterms:W3CDTF">2009-05-30T23:59:00Z</dcterms:modified>
  <cp:revision>2</cp:revision>
  <dc:subject/>
  <dc:title>Beginning Grammatical Forms with new Carousel correlations</dc:title>
</cp:coreProperties>
</file>