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229600</wp:posOffset>
            </wp:positionH>
            <wp:positionV relativeFrom="paragraph">
              <wp:posOffset>635</wp:posOffset>
            </wp:positionV>
            <wp:extent cx="803910" cy="803910"/>
            <wp:effectExtent l="0" t="0" r="0" b="0"/>
            <wp:wrapNone/>
            <wp:docPr id="1" name="Biliteracy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iteracy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Focused English Language Development (FEL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" w:leader="none"/>
          <w:tab w:val="right" w:pos="12960" w:leader="none"/>
        </w:tabs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Year at a Gla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Grade 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>
          <w:trHeight w:val="3780" w:hRule="atLeast"/>
        </w:trPr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 to Teacher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Attached is the FELD Year at a Glance for Grade 4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Each unit listed in the Year at a Glance provides approximately 25 days of FELD instruction. Pacing may va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The FELD Year at a Glance is correlated to the language functions addressed through the reading and writing work of the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 xml:space="preserve">literacy Units of Inquiry. </w:t>
            </w:r>
            <w:r>
              <w:rPr>
                <w:i/>
              </w:rPr>
              <w:t>However</w:t>
            </w:r>
            <w:r>
              <w:rPr/>
              <w:t>, the sample lessons developed from this map can stand al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s considered part of the core instructional program for English learners and requires a daily, specified block of ti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FELD lessons are only one component of a comprehensive language development program for English learners*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nstruction is in addition to explicit language instruction for content learn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When planning for FELD, consideration must also be given to assisting students with the application of learned language skills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>across all content are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Consistent and dedicated time to FELD instruction accelerates student progress toward meeting ELD and grade level standards.</w:t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* See Dutro’s Instructional Blueprint in Tab 1.11 of the SELD binder for additional in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770880" cy="1035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9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urpose and Rationale of the FELD Year at a Gl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igned as an ELD planning too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ollows a scope and sequence of language skills based on proficiency level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uides instruction during the 25-30 minutes of dedicated Focused ELD instruct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81.5pt;mso-wrap-distance-left:9pt;mso-wrap-distance-right:9pt;mso-wrap-distance-top:0pt;mso-wrap-distance-bottom:0pt;margin-top:12.25pt;mso-position-vertical-relative:text;margin-left:13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9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urpose and Rationale of the FELD Year at a Gl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Designed as an ELD planning t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Follows a scope and sequence of language skills based on proficiency leve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Guides instruction during the 25-30 minutes of dedicated Focused ELD instruction.</w:t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3020</wp:posOffset>
                </wp:positionV>
                <wp:extent cx="9281160" cy="66281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1160" cy="662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8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 xml:space="preserve">  Grade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Decisions, Decisions: Exploring the Impact of Authors’ Decisions In Nonfiction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Motive Makes the World Go ‘Round’: How Characters Actions &amp; Motives Impact Them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I’m Hearing Voices: Researching Ideas Across Texts to Form Our Own Perspectiv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 xml:space="preserve">People Are People Wherever You Go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</w:rPr>
                                    <w:t>Analyzing Archetypal Characters and The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how informational text wo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(expository and narrative)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how narrative and poetry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Thinking like a research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nalyzing characters to determine t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ository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utobiographical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ersonal narr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etry (grades 2-5)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earch and/or informational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arra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Greet, Introduce, Share Personal Information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Personality Attributes Using Adjectives and Verbs 5.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5.1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: When, How, Where 5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Make Introductions, Greet and Say Goodbye 6.1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ttributes using Adj. &amp; Verbs  6.1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6.2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Use social courtesies for greetings, introductions and invitations 7.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Personality Attributes Using Adjectives and Verbs 7.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Give &amp; Follow Multi-step Directions 7.2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Explain Sequence &amp; Duration 7.25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Needs and Make Reques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.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Routine (Ongoing) Events 5.1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Physical Characteristics to Show Relationships 5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Needs and Make Requests 6.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Ongoing Actions Make and Report Observation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and Effect Relationship for Natural or Mechanical Processes 6.2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Physical Characteristics to Show Relationships 6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needs and make requests 7.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Predictions About Actions or Events 7.3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ause &amp; Effect Relationship for Natural or Mechanical Processes, Events &amp; Hobbies 7.2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Physical Characteristics to Show Relationships 7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Appreciation, and Give Complimen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&amp;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Personality Attributes 5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6.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Appreciation, and Give Compliments 6.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6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Personality Attributes 6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, Opinions, and Preferences 7.4 Express Appreciation, and Give Compliments 7.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experiences 7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Inferences About People, Actions or Events 7.3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y and Make Generalizations Based on Evidence 7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5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Using Adjectives and Prepositions 5.1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Ongoing Events 5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Ongoing Events 6.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&amp;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6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Using Adjectives and Prepositions 6.1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uration: Tell How Long an Event Lasts 6.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rify Whether Something Has or Hasn’t Happened 7.1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7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Using Adjectives and Prepositions 7.1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Link Experiences and Routine Actions Over Time 7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Routine (Ongoing) Even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1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quest Clarification 5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 or Physical Conditions 6.2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quest Assistance &amp; Clarification 6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s 7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quest Assistance &amp; Clarification 7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8pt;height:521.9pt;mso-wrap-distance-left:0pt;mso-wrap-distance-right:9pt;mso-wrap-distance-top:0pt;mso-wrap-distance-bottom:0pt;margin-top:2.6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61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8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♦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 xml:space="preserve">  Grade ♦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Decisions, Decisions: Exploring the Impact of Authors’ Decisions In Nonfiction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Motive Makes the World Go ‘Round’: How Characters Actions &amp; Motives Impact Them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I’m Hearing Voices: Researching Ideas Across Texts to Form Our Own Perspectiv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 xml:space="preserve">People Are People Wherever You Go: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</w:rPr>
                              <w:t>Analyzing Archetypal Characters and The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how informational text wor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expository and narrative)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how narrative and poetry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hinking like a research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nalyzing characters to determine the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ository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utobiographical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ersonal narr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etry (grades 2-5)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earch and/or informational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arra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Greet, Introduce, Share Personal Information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Personality Attributes Using Adjectives and Verbs 5.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5.1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: When, How, Where 5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Make Introductions, Greet and Say Goodbye 6.1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ttributes using Adj. &amp; Verbs  6.1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6.2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se social courtesies for greetings, introductions and invitations 7.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Personality Attributes Using Adjectives and Verbs 7.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Give &amp; Follow Multi-step Directions 7.24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Explain Sequence &amp; Duration 7.25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Needs and Make Request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5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.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Routine (Ongoing) Events 5.1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Physical Characteristics to Show Relationships 5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Needs and Make Requests 6.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Ongoing Actions Make and Report Observation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and Effect Relationship for Natural or Mechanical Processes 6.2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Physical Characteristics to Show Relationships 6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needs and make requests 7.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Predictions About Actions or Events 7.3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ause &amp; Effect Relationship for Natural or Mechanical Processes, Events &amp; Hobbies 7.2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Physical Characteristics to Show Relationships 7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5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Appreciation, and Give Compliment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&amp;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Personality Attributes 5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6.5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Appreciation, and Give Compliments 6.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6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Personality Attributes 6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, Opinions, and Preferences 7.4 Express Appreciation, and Give Compliments 7.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experiences 7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Inferences About People, Actions or Events 7.3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y and Make Generalizations Based on Evidence 7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5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Using Adjectives and Prepositions 5.1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Ongoing Events 5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Ongoing Events 6.2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&amp;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6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Using Adjectives and Prepositions 6.1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uration: Tell How Long an Event Lasts 6.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rify Whether Something Has or Hasn’t Happened 7.1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7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Using Adjectives and Prepositions 7.1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Link Experiences and Routine Actions Over Time 7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Routine (Ongoing) Event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1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quest Clarification 5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 or Physical Conditions 6.2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quest Assistance &amp; Clarification 6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s 7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quest Assistance &amp; Clarification 7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6"/>
        </w:rPr>
      </w:pPr>
      <w:r>
        <w:rPr>
          <w:sz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03200</wp:posOffset>
                </wp:positionV>
                <wp:extent cx="7263765" cy="68459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765" cy="684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1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 xml:space="preserve"> Grade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Prove You Point: Understanding How Authors Position Their Reader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We’re Not in Kansas Anymore: Examining the Impact of Sett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</w:rPr>
                                    <w:t>Say What You Mean, Mean What You Say: Using the Research Process to Take a Critical St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ideas across expository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ideas across narrative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earching issues that matter; Closure and refl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Informational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ersuasive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arrativ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earch re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elf-selected gen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5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 5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5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6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 6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6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7.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Feelings, Opinions and Preferences 7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7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the Actions of People, Animals, Things 7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 5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 6.2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 6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7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ication of Objects, Animals, or Ideas Using Verbs and Conjunctions 7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Routine (Ongoing) Events 5.1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: When, How, Where 5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5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6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Frequency of Events and Routines 7.2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Sequence of Events 7.2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nd Contrast Actions Using Adverbs and Conjunctions 7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and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5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s  6.2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6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6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 7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Prior Experiences 7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the Most Important Points of an Event or Process 7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in Sequence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a Discussion 6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Predictions About Events 6.3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Discussion 7.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Inferences About People, Actions or Events 7.3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5pt;height:539.05pt;mso-wrap-distance-left:9pt;mso-wrap-distance-right:9pt;mso-wrap-distance-top:0pt;mso-wrap-distance-bottom:0pt;margin-top:-16pt;mso-position-vertical-relative:text;margin-left:7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31" w:type="dxa"/>
                            <w:gridSpan w:val="3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 xml:space="preserve"> Grade ♦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Prove You Point: Understanding How Authors Position Their Reader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We’re Not in Kansas Anymore: Examining the Impact of Sett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</w:rPr>
                              <w:t>Say What You Mean, Mean What You Say: Using the Research Process to Take a Critical St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ideas across expository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ideas across narrative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earching issues that matter; Closure and refl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Informational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ersuasive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arrativ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earch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elf-selected gen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5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 5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5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6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 6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6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7.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Feelings, Opinions and Preferences 7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7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the Actions of People, Animals, Things 7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 5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 6.2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 6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7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ication of Objects, Animals, or Ideas Using Verbs and Conjunctions 7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Routine (Ongoing) Events 5.1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: When, How, Where 5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5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6.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Frequency of Events and Routines 7.2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Sequence of Events 7.2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nd Contrast Actions Using Adverbs and Conjunctions 7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and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5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s  6.2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6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6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 7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Prior Experiences 7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the Most Important Points of an Event or Process 7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in Sequence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a Discussion 6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Predictions About Events 6.3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Discussion 7.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Inferences About People, Actions or Events 7.3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720" w:gutter="0" w:header="489" w:top="720" w:footer="136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1520" w:leader="none"/>
      </w:tabs>
      <w:ind w:left="-240" w:right="-240" w:hanging="0"/>
      <w:jc w:val="center"/>
      <w:rPr/>
    </w:pPr>
    <w:r>
      <w:rPr>
        <w:rFonts w:cs="Arial Narrow" w:ascii="Arial Narrow" w:hAnsi="Arial Narrow"/>
        <w:sz w:val="18"/>
      </w:rPr>
      <w:t>Adapted from Tab 3, 2008 Systematic ELD Handbook,  S. Dutro.                          San Diego Unified School District: Office of Language Acquisition   4</w:t>
    </w:r>
    <w:r>
      <w:rPr>
        <w:rFonts w:cs="Arial Narrow" w:ascii="Arial Narrow" w:hAnsi="Arial Narrow"/>
        <w:sz w:val="18"/>
        <w:vertAlign w:val="superscript"/>
      </w:rPr>
      <w:t>th</w:t>
    </w:r>
    <w:r>
      <w:rPr>
        <w:rFonts w:cs="Arial Narrow" w:ascii="Arial Narrow" w:hAnsi="Arial Narrow"/>
        <w:sz w:val="18"/>
      </w:rPr>
      <w:t xml:space="preserve"> Grade FELD: YEAR at a GLANCE                             05/24/10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1:24:00Z</dcterms:created>
  <dc:creator>122790</dc:creator>
  <dc:description/>
  <cp:keywords/>
  <dc:language>en-US</dc:language>
  <cp:lastModifiedBy>CI S</cp:lastModifiedBy>
  <cp:lastPrinted>2011-01-04T09:42:00Z</cp:lastPrinted>
  <dcterms:modified xsi:type="dcterms:W3CDTF">2011-01-04T21:24:00Z</dcterms:modified>
  <cp:revision>2</cp:revision>
  <dc:subject/>
  <dc:title>Focused English Language Development</dc:title>
</cp:coreProperties>
</file>