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Kindergarten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Kindergar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9281160" cy="6586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658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8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Kindergarten 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Kindergar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Already Readers and Writers: Understanding Information in our World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How Stories Work: Exploring Patterns in Narrat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Construction Zone: Using Text Features and Patterns to Build Mean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Knowing Our Characters: How do They Act, Feel, and Talk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informational text 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expository and narrative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narrative and poetry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nking like a research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yzing characters to determine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ository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utobiographic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etry (grades 2-5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and/or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reet, Introduce, Share Personal Informa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5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ake Introductions, Greet and Say Goodbye 6.1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ttributes using Adjectives &amp; Verbs 6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6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7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&amp; Conjunctions 7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 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6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6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Actions 6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Relate Past Actions and Events 6.2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7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7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Link Experiences and Routine Actions Over Time 7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Clarification 5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 6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6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, Opinions, and Preferences 7.4 Express Appreciation, and Give Compliments 7.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Explain Frequency of Events &amp; Routine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&amp; Contrast Physical Characteristics 5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and Effect Relationship for Natural or Mechanical Processes 6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rify Whether Something Has or Hasn’t Happened 7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a series of actions within an event 7.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Predictions About Actions or Events 7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ive &amp; Follow Multi-step Directions 7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 or Physical Conditions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518.6pt;mso-wrap-distance-left:0pt;mso-wrap-distance-right:9pt;mso-wrap-distance-top:0pt;mso-wrap-distance-bottom:0pt;margin-top:2.6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8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Kindergarten  ♦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Kindergarten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Already Readers and Writers: Understanding Information in our World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How Stories Work: Exploring Patterns in Narrat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Construction Zone: Using Text Features and Patterns to Build Mean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Knowing Our Characters: How do They Act, Feel, and Talk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informational text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expository and narrative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narrative and poetry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nking like a research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alyzing characters to determine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ository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biographic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etry (grades 2-5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and/or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4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eet, Introduce, Share Personal Inform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5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ake Introductions, Greet and Say Goodbye 6.1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ttributes using Adjectives &amp; Verbs 6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6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7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&amp; Conjunctions 7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 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6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6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Actions 6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Relate Past Actions and Events 6.2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7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7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Link Experiences and Routine Actions Over Time 7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Clarification 5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 6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6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, Opinions, and Preferences 7.4 Express Appreciation, and Give Compliments 7.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Explain Frequency of Events &amp; Routine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7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&amp; Contrast Physical Characteristics 5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and Effect Relationship for Natural or Mechanical Processes 6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rify Whether Something Has or Hasn’t Happened 7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a series of actions within an event 7.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Predictions About Actions or Events 7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ive &amp; Follow Multi-step Directions 7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 or Physical Conditions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6871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Kindergarten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Kindergar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Beyond the Facts: Exploring the Big Ideas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at’s the Big Idea in Fictional Text and Poetry?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e’re Readers, Writers, and Researc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res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Feeling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&amp;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5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26.55pt;mso-wrap-distance-left:9pt;mso-wrap-distance-right:9pt;mso-wrap-distance-top:0pt;mso-wrap-distance-bottom:0pt;margin-top:-16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Kindergarten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Kindergarten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Beyond the Facts: Exploring the Big Ideas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at’s the Big Idea in Fictional Text and Poetry?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e’re Readers, Writers, and Researc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res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Feelin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&amp;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5.18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600" w:gutter="0" w:header="0" w:top="52" w:footer="453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Adapted from Tab 3, 2008 Systematic ELD Handbook,  S. Dutro.                          San Diego Unified School District: Office of Language Acquisition   Kindergarten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5:00Z</dcterms:created>
  <dc:creator>122790</dc:creator>
  <dc:description/>
  <cp:keywords/>
  <dc:language>en-US</dc:language>
  <cp:lastModifiedBy>CI S</cp:lastModifiedBy>
  <cp:lastPrinted>2008-10-28T14:29:00Z</cp:lastPrinted>
  <dcterms:modified xsi:type="dcterms:W3CDTF">2011-01-04T21:25:00Z</dcterms:modified>
  <cp:revision>2</cp:revision>
  <dc:subject/>
  <dc:title>Focused English Language Development</dc:title>
</cp:coreProperties>
</file>